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6025</wp:posOffset>
                </wp:positionH>
                <wp:positionV relativeFrom="paragraph">
                  <wp:posOffset>37465</wp:posOffset>
                </wp:positionV>
                <wp:extent cx="199961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paragraph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Jesus on Mission</w:t>
                            </w:r>
                          </w:p>
                          <w:p>
                            <w:pPr>
                              <w:pStyle w:val="Noindent"/>
                              <w:rPr/>
                            </w:pPr>
                            <w:r>
                              <w:rPr/>
                              <w:t>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45pt;height:31.3pt;mso-wrap-distance-left:9.05pt;mso-wrap-distance-right:9.05pt;mso-wrap-distance-top:0pt;mso-wrap-distance-bottom:0pt;margin-top:2.95pt;mso-position-vertical-relative:text;margin-left:295.75pt;mso-position-horizontal-relative:text">
                <v:fill opacity="0f"/>
                <v:textbox>
                  <w:txbxContent>
                    <w:p>
                      <w:pPr>
                        <w:pStyle w:val="Normalparagraph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Jesus on Mission</w:t>
                      </w:r>
                    </w:p>
                    <w:p>
                      <w:pPr>
                        <w:pStyle w:val="Noindent"/>
                        <w:rPr/>
                      </w:pPr>
                      <w:r>
                        <w:rPr/>
                        <w:t>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7780</wp:posOffset>
                </wp:positionV>
                <wp:extent cx="4000500" cy="2528570"/>
                <wp:effectExtent l="5080" t="15240" r="508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28640"/>
                          <a:chOff x="0" y="0"/>
                          <a:chExt cx="4000680" cy="2528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999960" cy="1264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4320"/>
                            <a:ext cx="3999960" cy="1264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.4pt;width:314.95pt;height:199.05pt" coordorigin="-69,28" coordsize="6299,3981">
                <v:line id="shape_0" from="-68,28" to="6230,201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-69,2019" to="6229,4009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0" cy="1028700"/>
                <wp:effectExtent l="47625" t="0" r="476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24pt,8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0495</wp:posOffset>
                </wp:positionH>
                <wp:positionV relativeFrom="paragraph">
                  <wp:posOffset>106680</wp:posOffset>
                </wp:positionV>
                <wp:extent cx="710565" cy="601980"/>
                <wp:effectExtent l="16510" t="42545" r="2159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601920"/>
                        </a:xfrm>
                        <a:custGeom>
                          <a:avLst/>
                          <a:gdLst>
                            <a:gd name="textAreaLeft" fmla="*/ 63000 w 402840"/>
                            <a:gd name="textAreaRight" fmla="*/ 340560 w 402840"/>
                            <a:gd name="textAreaTop" fmla="*/ 99720 h 341280"/>
                            <a:gd name="textAreaBottom" fmla="*/ 24156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311"/>
                              </a:moveTo>
                              <a:lnTo>
                                <a:pt x="13535" y="6311"/>
                              </a:lnTo>
                              <a:lnTo>
                                <a:pt x="13535" y="0"/>
                              </a:lnTo>
                              <a:lnTo>
                                <a:pt x="21600" y="10800"/>
                              </a:lnTo>
                              <a:lnTo>
                                <a:pt x="13535" y="21600"/>
                              </a:lnTo>
                              <a:lnTo>
                                <a:pt x="13535" y="15289"/>
                              </a:lnTo>
                              <a:lnTo>
                                <a:pt x="3375" y="15289"/>
                              </a:lnTo>
                              <a:close/>
                            </a:path>
                            <a:path w="21600" h="21600">
                              <a:moveTo>
                                <a:pt x="0" y="6311"/>
                              </a:moveTo>
                              <a:lnTo>
                                <a:pt x="675" y="6311"/>
                              </a:lnTo>
                              <a:lnTo>
                                <a:pt x="675" y="15289"/>
                              </a:lnTo>
                              <a:lnTo>
                                <a:pt x="0" y="15289"/>
                              </a:lnTo>
                              <a:close/>
                            </a:path>
                            <a:path w="21600" h="21600">
                              <a:moveTo>
                                <a:pt x="1350" y="6311"/>
                              </a:moveTo>
                              <a:lnTo>
                                <a:pt x="2700" y="6311"/>
                              </a:lnTo>
                              <a:lnTo>
                                <a:pt x="2700" y="15289"/>
                              </a:lnTo>
                              <a:lnTo>
                                <a:pt x="1350" y="15289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311.85pt;margin-top:8.4pt;width:55.9pt;height:47.35pt;mso-wrap-style:none;v-text-anchor:middle" type="_x0000_t93">
                <v:fill o:detectmouseclick="t" on="false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3285</wp:posOffset>
                </wp:positionH>
                <wp:positionV relativeFrom="paragraph">
                  <wp:posOffset>76200</wp:posOffset>
                </wp:positionV>
                <wp:extent cx="1037590" cy="6178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God’s Re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7pt;height:48.65pt;mso-wrap-distance-left:9.05pt;mso-wrap-distance-right:9.05pt;mso-wrap-distance-top:0pt;mso-wrap-distance-bottom:0pt;margin-top:6pt;mso-position-vertical-relative:text;margin-left:369.55pt;mso-position-horizontal-relative:text">
                <v:fill opacity="0f"/>
                <v:textbox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God’s Re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ig. 1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  <w:r>
        <w:br w:type="page"/>
      </w:r>
    </w:p>
    <w:p>
      <w:pPr>
        <w:pStyle w:val="Normal"/>
        <w:ind w:left="21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trategy of Jesus</w:t>
      </w:r>
    </w:p>
    <w:p>
      <w:pPr>
        <w:pStyle w:val="Style14"/>
        <w:keepLines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46685</wp:posOffset>
                </wp:positionV>
                <wp:extent cx="5120640" cy="2331720"/>
                <wp:effectExtent l="1270" t="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331720"/>
                          <a:chOff x="0" y="0"/>
                          <a:chExt cx="5120640" cy="2331720"/>
                        </a:xfrm>
                      </wpg:grpSpPr>
                      <wpg:grpSp>
                        <wpg:cNvGrpSpPr/>
                        <wpg:grpSpPr>
                          <a:xfrm>
                            <a:off x="243360" y="439560"/>
                            <a:ext cx="3401640" cy="18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01640" cy="18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10600"/>
                              <a:ext cx="2834640" cy="148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450720"/>
                              <a:ext cx="2348280" cy="98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718200"/>
                              <a:ext cx="485640" cy="41076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8680"/>
                            <a:ext cx="364500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80640" y="0"/>
                              <a:ext cx="3563640" cy="110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560"/>
                              <a:ext cx="364500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32440" y="1157040"/>
                            <a:ext cx="9882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d’s Re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2440"/>
                            <a:ext cx="7297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k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814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lest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1699200"/>
                            <a:ext cx="12960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dership t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063160"/>
                            <a:ext cx="891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liev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5000" y="1262520"/>
                            <a:ext cx="405000" cy="164520"/>
                          </a:xfrm>
                          <a:custGeom>
                            <a:avLst/>
                            <a:gdLst>
                              <a:gd name="textAreaLeft" fmla="*/ 35640 w 229680"/>
                              <a:gd name="textAreaRight" fmla="*/ 201240 w 229680"/>
                              <a:gd name="textAreaTop" fmla="*/ 23400 h 93240"/>
                              <a:gd name="textAreaBottom" fmla="*/ 70200 h 9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21480"/>
                            <a:ext cx="7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9640" y="82440"/>
                            <a:ext cx="14580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esus on 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96640" y="1698480"/>
                            <a:ext cx="56700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15000"/>
                            <a:ext cx="24336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238680"/>
                            <a:ext cx="40464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1.55pt;width:403.2pt;height:183.6pt" coordorigin="144,231" coordsize="8064,3672">
                <v:group id="shape_0" style="position:absolute;left:527;top:923;width:5357;height:2980">
                  <v:oval id="shape_0" fillcolor="white" stroked="t" o:allowincell="f" style="position:absolute;left:527;top:923;width:5356;height:2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1419;top:1255;width:4463;height:2331;mso-wrap-style:none;v-text-anchor:middle">
                    <v:fill o:detectmouseclick="t" on="false"/>
                    <v:stroke color="black" weight="9360" dashstyle="dashdot" joinstyle="miter" endcap="flat"/>
                    <w10:wrap type="none"/>
                  </v:oval>
                  <v:oval id="shape_0" fillcolor="#ccffff" stroked="t" o:allowincell="f" style="position:absolute;left:2185;top:1633;width:3697;height:1553;mso-wrap-style:none;v-text-anchor:middle">
                    <v:fill o:detectmouseclick="t" type="solid" color2="#330000"/>
                    <v:stroke color="black" weight="3240" joinstyle="miter" endcap="flat"/>
                    <w10:wrap type="none"/>
                  </v:oval>
                  <v:oval id="shape_0" fillcolor="#ff9900" stroked="t" o:allowincell="f" style="position:absolute;left:5118;top:2054;width:764;height:646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oval>
                </v:group>
                <v:group id="shape_0" style="position:absolute;left:144;top:607;width:5739;height:3238">
                  <v:line id="shape_0" from="271,607" to="5882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,2348" to="5883,3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6652;top:2053;width:15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d’s Reig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04;top:361;width:114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k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231;width:128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lest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2907;width:204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dership te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6;top:3480;width:140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liev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5884;top:2219;width:637;height:258;mso-wrap-style:none;v-text-anchor:middle" type="_x0000_t93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139,737" to="6139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46;top:361;width:229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esus on mi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3,2906" to="5755,34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1,727" to="4353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8,607" to="2694,1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4415</wp:posOffset>
                </wp:positionH>
                <wp:positionV relativeFrom="paragraph">
                  <wp:posOffset>1598295</wp:posOffset>
                </wp:positionV>
                <wp:extent cx="405130" cy="247015"/>
                <wp:effectExtent l="0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500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5.85pt" to="313.3pt,14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>
          <w:b/>
          <w:lang w:val="en-GB"/>
        </w:rPr>
        <w:t>In-ministry experience</w:t>
      </w:r>
    </w:p>
    <w:p>
      <w:pPr>
        <w:pStyle w:val="Normal"/>
        <w:keepLines/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1480</wp:posOffset>
                </wp:positionH>
                <wp:positionV relativeFrom="paragraph">
                  <wp:posOffset>167640</wp:posOffset>
                </wp:positionV>
                <wp:extent cx="5943600" cy="374904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49040"/>
                          <a:chOff x="0" y="0"/>
                          <a:chExt cx="5943600" cy="3749040"/>
                        </a:xfrm>
                      </wpg:grpSpPr>
                      <wps:wsp>
                        <wps:cNvSpPr/>
                        <wps:spPr>
                          <a:xfrm>
                            <a:off x="3657600" y="287604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281052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87604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295272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87532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96676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99268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99268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5048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08412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287604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96676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87604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281052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2992680"/>
                            <a:ext cx="122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24">
                                <a:moveTo>
                                  <a:pt x="13" y="121"/>
                                </a:moveTo>
                                <a:cubicBezTo>
                                  <a:pt x="19" y="87"/>
                                  <a:pt x="0" y="35"/>
                                  <a:pt x="30" y="18"/>
                                </a:cubicBezTo>
                                <a:cubicBezTo>
                                  <a:pt x="62" y="0"/>
                                  <a:pt x="133" y="53"/>
                                  <a:pt x="133" y="53"/>
                                </a:cubicBezTo>
                                <a:cubicBezTo>
                                  <a:pt x="140" y="63"/>
                                  <a:pt x="193" y="134"/>
                                  <a:pt x="184" y="155"/>
                                </a:cubicBezTo>
                                <a:cubicBezTo>
                                  <a:pt x="171" y="185"/>
                                  <a:pt x="115" y="224"/>
                                  <a:pt x="115" y="224"/>
                                </a:cubicBezTo>
                                <a:cubicBezTo>
                                  <a:pt x="45" y="201"/>
                                  <a:pt x="45" y="185"/>
                                  <a:pt x="13" y="1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2810520"/>
                            <a:ext cx="122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24">
                                <a:moveTo>
                                  <a:pt x="13" y="121"/>
                                </a:moveTo>
                                <a:cubicBezTo>
                                  <a:pt x="19" y="87"/>
                                  <a:pt x="0" y="35"/>
                                  <a:pt x="30" y="18"/>
                                </a:cubicBezTo>
                                <a:cubicBezTo>
                                  <a:pt x="62" y="0"/>
                                  <a:pt x="133" y="53"/>
                                  <a:pt x="133" y="53"/>
                                </a:cubicBezTo>
                                <a:cubicBezTo>
                                  <a:pt x="140" y="63"/>
                                  <a:pt x="193" y="134"/>
                                  <a:pt x="184" y="155"/>
                                </a:cubicBezTo>
                                <a:cubicBezTo>
                                  <a:pt x="171" y="185"/>
                                  <a:pt x="115" y="224"/>
                                  <a:pt x="115" y="224"/>
                                </a:cubicBezTo>
                                <a:cubicBezTo>
                                  <a:pt x="45" y="201"/>
                                  <a:pt x="45" y="185"/>
                                  <a:pt x="13" y="1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3094920"/>
                            <a:ext cx="954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61">
                                <a:moveTo>
                                  <a:pt x="44" y="223"/>
                                </a:moveTo>
                                <a:cubicBezTo>
                                  <a:pt x="2" y="58"/>
                                  <a:pt x="0" y="132"/>
                                  <a:pt x="26" y="1"/>
                                </a:cubicBezTo>
                                <a:cubicBezTo>
                                  <a:pt x="49" y="7"/>
                                  <a:pt x="80" y="0"/>
                                  <a:pt x="95" y="18"/>
                                </a:cubicBezTo>
                                <a:cubicBezTo>
                                  <a:pt x="119" y="45"/>
                                  <a:pt x="129" y="121"/>
                                  <a:pt x="129" y="121"/>
                                </a:cubicBezTo>
                                <a:cubicBezTo>
                                  <a:pt x="112" y="132"/>
                                  <a:pt x="96" y="146"/>
                                  <a:pt x="78" y="155"/>
                                </a:cubicBezTo>
                                <a:cubicBezTo>
                                  <a:pt x="62" y="163"/>
                                  <a:pt x="26" y="154"/>
                                  <a:pt x="26" y="172"/>
                                </a:cubicBezTo>
                                <a:cubicBezTo>
                                  <a:pt x="26" y="261"/>
                                  <a:pt x="150" y="117"/>
                                  <a:pt x="44" y="2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43600" cy="3749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89640" y="0"/>
                              <a:ext cx="2733840" cy="28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5840" y="45720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7680" y="45720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-ministry experi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Dynamic Refl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320040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edrock of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iritual Form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640080"/>
                              <a:ext cx="128016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0" y="640080"/>
                              <a:ext cx="640080" cy="274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920240"/>
                              <a:ext cx="17373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3043440"/>
                              <a:ext cx="1188720" cy="1828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3.2pt;width:468pt;height:295.2pt" coordorigin="-648,264" coordsize="9360,5904">
                <v:shape id="shape_0" coordsize="240,224" path="m103,224c42,184,22,156,0,87c6,70,4,49,17,36c53,0,144,31,171,36c190,92,221,117,240,173c194,203,160,224,103,224xe" fillcolor="white" stroked="t" o:allowincell="f" style="position:absolute;left:5112;top:4793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2526;top:4690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3337;top:4793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5592;top:4914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120;top:4792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264;top:4936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5976;top:4977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5352;top:4977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552;top:4753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4201;top:5121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3038;top:4793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4573;top:4936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3678;top:4793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4441;top:4690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3,224" path="m13,121c19,87,0,35,30,18c62,0,133,53,133,53c140,63,193,134,184,155c171,185,115,224,115,224c45,201,45,185,13,121xe" fillcolor="white" stroked="t" o:allowincell="f" style="position:absolute;left:4974;top:4977;width:192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3,224" path="m13,121c19,87,0,35,30,18c62,0,133,53,133,53c140,63,193,134,184,155c171,185,115,224,115,224c45,201,45,185,13,121xe" fillcolor="white" stroked="t" o:allowincell="f" style="position:absolute;left:5399;top:4690;width:192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261" path="m44,223c2,58,0,132,26,1c49,7,80,0,95,18c119,45,129,121,129,121c112,132,96,146,78,155c62,163,26,154,26,172c26,261,150,117,44,223xe" fillcolor="white" stroked="t" o:allowincell="f" style="position:absolute;left:6504;top:5138;width:149;height:26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-648;top:264;width:9360;height:59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28;top:264;width:4304;height:450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36;top:984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20;top:984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-ministry experien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48;top:3144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Dynamic Reflec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;top:5304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edrock of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iritual Form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00,1272" to="3815,1733" stroked="t" o:allowincell="f" style="position:absolute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12,1272" to="6119,1703" stroked="t" o:allowincell="f" style="position:absolute;flip:x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6,3288" to="4391,3288" stroked="t" o:allowincell="f" style="position:absolute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5057" to="4391,5344" stroked="t" o:allowincell="f" style="position:absolute;flip:y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GB"/>
        </w:rPr>
        <w:tab/>
        <w:tab/>
        <w:tab/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keepLines/>
        <w:ind w:left="1440" w:hanging="0"/>
        <w:rPr>
          <w:b/>
          <w:b/>
          <w:lang w:val="en-GB"/>
        </w:rPr>
      </w:pPr>
      <w:r>
        <w:rPr>
          <w:b/>
          <w:lang w:val="en-GB"/>
        </w:rPr>
        <w:t xml:space="preserve">Six Optimum Components of Leader-Cultivation </w:t>
      </w:r>
    </w:p>
    <w:p>
      <w:pPr>
        <w:pStyle w:val="Normal"/>
        <w:keepLines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Lines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-350520</wp:posOffset>
                </wp:positionV>
                <wp:extent cx="4846320" cy="5029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029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2.4pt;margin-top:-27.6pt;width:381.55pt;height:395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-259080</wp:posOffset>
                </wp:positionV>
                <wp:extent cx="4480560" cy="4389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389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.8pt;margin-top:-20.4pt;width:352.75pt;height:34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289560</wp:posOffset>
                </wp:positionV>
                <wp:extent cx="155448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Leadership S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2.8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/>
                      </w:pPr>
                      <w:r>
                        <w:rPr/>
                        <w:t>Leadership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154940</wp:posOffset>
                </wp:positionV>
                <wp:extent cx="3291840" cy="292608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2pt" to="356.3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63500</wp:posOffset>
                </wp:positionV>
                <wp:extent cx="3017520" cy="31089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pt" to="341.95pt,2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68580</wp:posOffset>
                </wp:positionV>
                <wp:extent cx="1920240" cy="19202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9202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47.6pt;margin-top:5.4pt;width:151.15pt;height:151.1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08280</wp:posOffset>
                </wp:positionV>
                <wp:extent cx="1097280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Nurturing Relations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6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/>
                      </w:pPr>
                      <w:r>
                        <w:rPr/>
                        <w:t>Nurturing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299720</wp:posOffset>
                </wp:positionV>
                <wp:extent cx="1005840" cy="6400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Experiential 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3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/>
                      </w:pPr>
                      <w:r>
                        <w:rPr/>
                        <w:t>Experiential 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65100</wp:posOffset>
                </wp:positionV>
                <wp:extent cx="146304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Spiritual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3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/>
                      </w:pPr>
                      <w:r>
                        <w:rPr/>
                        <w:t>Spiritual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40640</wp:posOffset>
                </wp:positionV>
                <wp:extent cx="1828800" cy="3657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Situational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3.2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/>
                      </w:pPr>
                      <w:r>
                        <w:rPr/>
                        <w:t>Situat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93980</wp:posOffset>
                </wp:positionV>
                <wp:extent cx="1005840" cy="3657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indent"/>
                              <w:ind w:hanging="0"/>
                              <w:rPr/>
                            </w:pPr>
                            <w:r>
                              <w:rPr/>
                              <w:t>Over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4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indent"/>
                        <w:ind w:hanging="0"/>
                        <w:rPr/>
                      </w:pPr>
                      <w:r>
                        <w:rPr/>
                        <w:t>Over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 w:before="240" w:after="120"/>
      <w:jc w:val="center"/>
      <w:outlineLvl w:val="0"/>
    </w:pPr>
    <w:rPr>
      <w:rFonts w:ascii="Arial" w:hAnsi="Arial" w:cs="Arial"/>
      <w:b/>
      <w:bCs/>
      <w:spacing w:val="-2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 indent"/>
    <w:basedOn w:val="Normal"/>
    <w:qFormat/>
    <w:pPr>
      <w:widowControl w:val="false"/>
      <w:spacing w:lineRule="exact" w:line="500"/>
      <w:ind w:firstLine="720"/>
    </w:pPr>
    <w:rPr>
      <w:szCs w:val="20"/>
      <w:lang w:val="en-US"/>
    </w:rPr>
  </w:style>
  <w:style w:type="paragraph" w:styleId="Normalparagraph">
    <w:name w:val="Normal paragraph"/>
    <w:basedOn w:val="Normal"/>
    <w:next w:val="Normal"/>
    <w:qFormat/>
    <w:pPr>
      <w:widowControl w:val="false"/>
      <w:spacing w:lineRule="exact" w:line="500"/>
      <w:ind w:firstLine="720"/>
    </w:pPr>
    <w:rPr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500" w:before="120" w:after="120"/>
      <w:ind w:firstLine="720"/>
    </w:pPr>
    <w:rPr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53:00Z</dcterms:created>
  <dc:creator>Mirek</dc:creator>
  <dc:description/>
  <dc:language>en-US</dc:language>
  <cp:lastModifiedBy>Mirek</cp:lastModifiedBy>
  <dcterms:modified xsi:type="dcterms:W3CDTF">2004-03-11T12:42:00Z</dcterms:modified>
  <cp:revision>5</cp:revision>
  <dc:subject/>
  <dc:title/>
</cp:coreProperties>
</file>